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25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1. децембар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у Програма економских реформи Републике Српске за период 2018 - 2020. године - 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11. децембра 2017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Програма економских реформи Републике Српске за период 2018 - 2020. године - 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Златко Максимовић, предсједник Одбора , Душко Ивић, замјеник предсједника Одбора, Гордана Тешановић, Милица Ловрић, Синиша Максимовић,</w:t>
      </w:r>
      <w:r>
        <w:rPr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, Милан Шврака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Крсто Јандрић и Никола Рос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Програма економских реформи Републике Српске за период 2018 - 2020. године - 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,  поднијела је Сњежана Иванковић, представница Министарства финансиј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Приједлог Програма разматра на Двадесет и пет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25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1. децембар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у Буџета Републике Српске за 2018. годину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11. децембра 2017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Буџета Републике Српске за 2018. годину - по хитном поступк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Златко Максимовић, предсједник Одбора , Душко Ивић, замјеник предсједника Одбора, Гордана Тешановић, Милица Ловрић, Синиша Максимовић,</w:t>
      </w:r>
      <w:r>
        <w:rPr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, Милан Шврака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Крсто Јандрић и Никола Рос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Буџета Републике Српске за 2018. годину -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,  поднијела је Јасмина Тешановић, представница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Приједлог Буџета разматра на Двадесет и пет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25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1. децембар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у закона о извршењу Буџета Републике Српске за 2018. годину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11. децембра 2017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закона о извршењу Буџета Републике Српске за 2018. годину -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Златко Максимовић, предсједник Одбора , Душко Ивић, замјеник предсједника Одбора, Гордана Тешановић, Милица Ловрић, Синиша Максимовић,</w:t>
      </w:r>
      <w:r>
        <w:rPr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, Милан Шврака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Крсто Јандрић и Никола Рос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вршењу Буџета Републике Српске за 2018. годину -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,  поднијела је Јасмина Тешановић, представница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Приједлог закона разматра на Двадесет и пет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 w:eastAsia="en-US"/>
        </w:rPr>
        <w:t xml:space="preserve">         </w:t>
      </w: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проф. др  Златко Максимовић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25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1. децембар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у  закона о доприносима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11. децембра 2017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 закона о доприносима -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Златко Максимовић, предсједник Одбора , Душко Ивић, замјеник предсједника Одбора, Гордана Тешановић, Милица Ловрић, Синиша Максимовић,</w:t>
      </w:r>
      <w:r>
        <w:rPr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, Милан Шврака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Крсто Јандрић и Никола Рос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 закона о доприносима -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,  поднијела је Слободанка Поповић, представница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Приједлог закона разматра на Двадесет и пет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 w:eastAsia="en-US"/>
        </w:rPr>
        <w:t xml:space="preserve">         </w:t>
      </w: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проф. др  Златко Максимовић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25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1. децембар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у  закона о дјечјој заштити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11. децембра 2017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 закона о дјечјој заштити -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Златко Максимовић, предсједник Одбора , Душко Ивић, замјеник предсједника Одбора, Гордана Тешановић, Милица Ловрић, Синиша Максимовић,</w:t>
      </w:r>
      <w:r>
        <w:rPr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, Милан Шврака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Крсто Јандрић и Никола Рос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 закона о дјечјој заштити -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,  поднијела је Бранка Сладојевић, представница Министарства здравља и социјал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Приједлог закона разматра на Двадесет и пет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 w:eastAsia="en-US"/>
        </w:rPr>
        <w:t xml:space="preserve">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проф. др  Златко Максимовић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12-11T18:35:00Z</cp:lastPrinted>
  <dcterms:modified xsi:type="dcterms:W3CDTF">2018-02-21T21:31:00Z</dcterms:modified>
  <cp:revision>114</cp:revision>
  <dc:subject/>
  <dc:title>Датум, 10</dc:title>
</cp:coreProperties>
</file>